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92114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7262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954138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7774947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814020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140481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